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3"/>
      </w:tblGrid>
      <w:tr>
        <w:trPr/>
        <w:tc>
          <w:tcPr>
            <w:tcW w:w="9053" w:type="dxa"/>
            <w:tcBorders/>
          </w:tcPr>
          <w:p>
            <w:pPr>
              <w:pStyle w:val="Normal"/>
              <w:rPr/>
            </w:pPr>
            <w:r>
              <w:rPr/>
              <w:t>Group Project Self-Assessment</w:t>
            </w:r>
          </w:p>
          <w:tbl>
            <w:tblPr>
              <w:tblW w:w="90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23"/>
            </w:tblGrid>
            <w:tr>
              <w:trPr>
                <w:trHeight w:val="328" w:hRule="atLeast"/>
              </w:trPr>
              <w:tc>
                <w:tcPr>
                  <w:tcW w:w="902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902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hanging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Name:                                         H.R.</w:t>
            </w:r>
          </w:p>
        </w:tc>
      </w:tr>
      <w:tr>
        <w:trPr/>
        <w:tc>
          <w:tcPr>
            <w:tcW w:w="90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hanging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Novel:                                         Total:     /6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1160" w:type="dxa"/>
        <w:jc w:val="left"/>
        <w:tblInd w:w="-11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0"/>
        <w:gridCol w:w="2340"/>
        <w:gridCol w:w="1964"/>
        <w:gridCol w:w="2176"/>
        <w:gridCol w:w="2520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-  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 -  7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-  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>
          <w:trHeight w:val="837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itude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always had a positive attitude about the task(s)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had a positive attitude about the task(s).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ually had a positive attitude about the task(s)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had a negative attitude about the task(s)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ributions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outinely provided useful ideas when participating in the group and in discussion.  I was a definite leader who contributed a lot of effort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ually provided useful ideas when participating in the group and in discussion. I was a strong group member who tried hard.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sometimes provided useful ideas when participating in the group and in discussion. I was a satisfactory group member who did what was required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rarely provided useful ideas when participating in the group and in discussion. I may have refused to participate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me-management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outinely used time well throughout the project to ensure things were done on time. Group did not have to adjust deadlines or work responsibilities because of my procrastination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ually used time well throughout the project, but may have procrastinated on one thing. Group did not have to adjust deadlines or work responsibilities because of my procrastination.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ended to procrastinate but always got things done by the deadlines. Group did not have to adjust deadlines or work responsibilities because of my procrastinatio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arely got things done by the deadlines. The group had to adjust deadlines or work responsibilities because of my inadequate time management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orking with Others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almost always listened to, shared with, and supported the efforts of others.  I always tried to keep people working well together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ually listened to, shared with, and supported the efforts of others I usually tried to keep people working well together.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listened to, shared with, and supported the efforts of others. Sometimes I was not a good team member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arely listened to, shared with, and supported the efforts of others.  Often, I was not a good team member. 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Equal Work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 full share of the work and more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n equal share of the work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lmost as much work as other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less work than others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Personal Comment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frequently posted opinions, comments and questions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regularly posted opinions, comments and questions.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occasionally posted opinions, comments and question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rarely posted opinions, comments and ques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13:00Z</dcterms:created>
  <dc:creator>Administrator</dc:creator>
  <dc:description/>
  <cp:keywords/>
  <dc:language>en-US</dc:language>
  <cp:lastModifiedBy>Robert.Gellert</cp:lastModifiedBy>
  <cp:lastPrinted>2007-10-30T07:11:00Z</cp:lastPrinted>
  <dcterms:modified xsi:type="dcterms:W3CDTF">2009-05-14T17:42:00Z</dcterms:modified>
  <cp:revision>16</cp:revision>
  <dc:subject/>
  <dc:title>Literature Circles Group Project Self-Assessment</dc:title>
</cp:coreProperties>
</file>